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e gute, alte Akkupfle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Wenn man nach einem langen Winter seine Akkus das erste mal an das Ladegerät hängt, fragt man sich vielleicht , ob sie in der neuen Saison ihren Dienst wieder so gut tun, wie in der vorhergehenden.</w:t>
      </w:r>
    </w:p>
    <w:p>
      <w:pPr>
        <w:pStyle w:val="Normal"/>
        <w:bidi w:val="0"/>
        <w:jc w:val="left"/>
        <w:rPr/>
      </w:pPr>
      <w:r>
        <w:rPr/>
        <w:t xml:space="preserve">Vielleicht hätte man sich über die Winterpause doch mal um seine Stromspender kümmern sollen???  Dabei muß man nicht einmal unbedingt einen High-Tech Akkumaster oder irgend einen computergesteuerten Meßplatz besitzen. Es funktioniert mit relativ einfachen Mitteln. Vor 20 Jahren haben die Modellbauer ihre Akkus sicherlich auch schon gewartet. Man braucht dazu lediglich ein paar Autobirnchen und ein einfaches Voltmeter (Digitalmultimeter gibt es schon ab ca. 25.- DM). Wer es ganz genau machen will, der kann sich noch ein zweites Meßgerät zulegen um den Strom zu messen. Der Gleichstrom - Meßbereich sollte einen Bereich bis 5 A abdecken können. Ich verwende in der Werkstatt 24 V Autobirnchen. Das hat den Vorteil, daß sie nicht so hell sind und dementsprechend nicht so heiß werden, als die 12 V Typen. Erhältlich sind Typen mit Leistungen von 4 W; 5 W; 10 W; 21 W; 70 W und 70/75 W Biluxbirnchen. Im Prinzip wird eine Birne mit dem Akku verbunden, die denselbigen jetzt mit einem entsprechenden Strom entlädt. Mit dem Meßgerät behält man die Akkuspannung im Auge und trennt ihn bei Erreichen der Entladespannung vom Birnchen. Die Entladespannung eines NiCd Akkus liegt bei ca. 0,8 - 0,9 V. Zum Messen spielt die Entladespannung keine so große Rolle, da der entladene Akku die Spannung sehr schnell abbaut.  </w:t>
      </w:r>
    </w:p>
    <w:p>
      <w:pPr>
        <w:pStyle w:val="Normal"/>
        <w:bidi w:val="0"/>
        <w:jc w:val="left"/>
        <w:rPr/>
      </w:pPr>
      <w:r>
        <w:rPr/>
      </w:r>
    </w:p>
    <w:p>
      <w:pPr>
        <w:pStyle w:val="Normal"/>
        <w:bidi w:val="0"/>
        <w:jc w:val="left"/>
        <w:rPr/>
      </w:pPr>
      <w:r>
        <w:rPr/>
        <w:t>Man sollte einen Akku jedoch nicht unter seine Entladesschlußpannung (siehe Tabelle 2) entladen , wenn ein Strom entnommen wird, der größer ist als 1/10 seiner Nennkapazität ist. (z.B.: bei einem 1700er Akku wären das 170 mA). Wenn man jetzt noch die Zeit mitstoppt, kann man die die Kapazität des Prüflings ausrechnen, vorausgesetzt er war voll aufgeladen. Man multipliziert den Strom (mA) mit der gestoppten Zeit (h) und erhält die Kapazität (mAh). Man kann natürlich auch mit den Minuten multiplizieren, muß dann aber durch 60 teilen um auf mAh zu kommen.</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omaufnah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elle 1</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rechts Watt</w:t>
            </w:r>
          </w:p>
          <w:p>
            <w:pPr>
              <w:pStyle w:val="Normal"/>
              <w:bidi w:val="0"/>
              <w:jc w:val="center"/>
              <w:rPr/>
            </w:pPr>
            <w:r>
              <w:rPr/>
              <w:t>unten Volt</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V</w:t>
            </w:r>
          </w:p>
          <w:p>
            <w:pPr>
              <w:pStyle w:val="Normal"/>
              <w:bidi w:val="0"/>
              <w:jc w:val="center"/>
              <w:rPr/>
            </w:pPr>
            <w:r>
              <w:rPr/>
              <w:t>4W</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V</w:t>
            </w:r>
          </w:p>
          <w:p>
            <w:pPr>
              <w:pStyle w:val="Normal"/>
              <w:bidi w:val="0"/>
              <w:jc w:val="center"/>
              <w:rPr/>
            </w:pPr>
            <w:r>
              <w:rPr/>
              <w:t>5W</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V</w:t>
            </w:r>
          </w:p>
          <w:p>
            <w:pPr>
              <w:pStyle w:val="Normal"/>
              <w:bidi w:val="0"/>
              <w:jc w:val="center"/>
              <w:rPr/>
            </w:pPr>
            <w:r>
              <w:rPr/>
              <w:t>10W</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V</w:t>
            </w:r>
          </w:p>
          <w:p>
            <w:pPr>
              <w:pStyle w:val="Normal"/>
              <w:bidi w:val="0"/>
              <w:jc w:val="center"/>
              <w:rPr/>
            </w:pPr>
            <w:r>
              <w:rPr/>
              <w:t>21W</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V</w:t>
            </w:r>
          </w:p>
          <w:p>
            <w:pPr>
              <w:pStyle w:val="Normal"/>
              <w:bidi w:val="0"/>
              <w:jc w:val="center"/>
              <w:rPr/>
            </w:pPr>
            <w:r>
              <w:rPr/>
              <w:t>75W</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V</w:t>
            </w:r>
          </w:p>
          <w:p>
            <w:pPr>
              <w:pStyle w:val="Normal"/>
              <w:bidi w:val="0"/>
              <w:jc w:val="center"/>
              <w:rPr/>
            </w:pPr>
            <w:r>
              <w:rPr/>
              <w:t>55W</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5</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3</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7</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6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4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5</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9</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3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5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8</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5</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5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5</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2</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5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5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6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2</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1</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5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7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7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7</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0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8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9</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1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7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9</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6</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1</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4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4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1</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7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1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32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9</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1</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8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500</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8</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8</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4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00 *</w:t>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10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9</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7</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5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1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p>
            <w:pPr>
              <w:pStyle w:val="Normal"/>
              <w:bidi w:val="0"/>
              <w:jc w:val="left"/>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4</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2</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8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60</w:t>
            </w:r>
          </w:p>
          <w:p>
            <w:pPr>
              <w:pStyle w:val="Normal"/>
              <w:bidi w:val="0"/>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bl>
    <w:p>
      <w:pPr>
        <w:pStyle w:val="Normal"/>
        <w:bidi w:val="0"/>
        <w:jc w:val="center"/>
        <w:rPr/>
      </w:pPr>
      <w:r>
        <w:rPr/>
      </w:r>
    </w:p>
    <w:p>
      <w:pPr>
        <w:pStyle w:val="Normal"/>
        <w:bidi w:val="0"/>
        <w:jc w:val="center"/>
        <w:rPr/>
      </w:pPr>
      <w:r>
        <w:rPr/>
        <w:t>Vorsicht! Über Nennspannung betrieben!</w:t>
      </w:r>
    </w:p>
    <w:p>
      <w:pPr>
        <w:pStyle w:val="Normal"/>
        <w:bidi w:val="0"/>
        <w:jc w:val="center"/>
        <w:rPr/>
      </w:pPr>
      <w:r>
        <w:rPr/>
      </w:r>
    </w:p>
    <w:p>
      <w:pPr>
        <w:pStyle w:val="Normal"/>
        <w:bidi w:val="0"/>
        <w:jc w:val="left"/>
        <w:rPr/>
      </w:pPr>
      <w:r>
        <w:rPr/>
        <w:t>Alle Ströme gemessen in mA. Die fett hervorgehobenen Einträge sind die Nennspannungen bei der jeweiligen Zellenzahl Z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kkuspannu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elle 2</w:t>
      </w:r>
    </w:p>
    <w:tbl>
      <w:tblPr>
        <w:tblW w:w="9212" w:type="dxa"/>
        <w:jc w:val="left"/>
        <w:tblInd w:w="-77" w:type="dxa"/>
        <w:tblLayout w:type="fixed"/>
        <w:tblCellMar>
          <w:top w:w="0" w:type="dxa"/>
          <w:left w:w="70" w:type="dxa"/>
          <w:bottom w:w="0" w:type="dxa"/>
          <w:right w:w="70" w:type="dxa"/>
        </w:tblCellMar>
      </w:tblPr>
      <w:tblGrid>
        <w:gridCol w:w="1346"/>
        <w:gridCol w:w="2552"/>
        <w:gridCol w:w="2693"/>
        <w:gridCol w:w="262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Zellenzahl</w:t>
            </w:r>
          </w:p>
          <w:p>
            <w:pPr>
              <w:pStyle w:val="Normal"/>
              <w:bidi w:val="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ennspannung ca.</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Ladeschlußspannung ca.</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ntladeschlußspannung ca.</w:t>
            </w:r>
          </w:p>
          <w:p>
            <w:pPr>
              <w:pStyle w:val="Normal"/>
              <w:bidi w:val="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8 V</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 V</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 V</w:t>
            </w:r>
          </w:p>
          <w:p>
            <w:pPr>
              <w:pStyle w:val="Normal"/>
              <w:bidi w:val="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 V</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V</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4 V</w:t>
            </w:r>
          </w:p>
          <w:p>
            <w:pPr>
              <w:pStyle w:val="Normal"/>
              <w:bidi w:val="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 V</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5 V</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3 V</w:t>
            </w:r>
          </w:p>
          <w:p>
            <w:pPr>
              <w:pStyle w:val="Normal"/>
              <w:bidi w:val="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6 V</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 V</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 V</w:t>
            </w:r>
          </w:p>
          <w:p>
            <w:pPr>
              <w:pStyle w:val="Normal"/>
              <w:bidi w:val="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 V</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 V</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 V</w:t>
            </w:r>
          </w:p>
          <w:p>
            <w:pPr>
              <w:pStyle w:val="Normal"/>
              <w:bidi w:val="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4 V</w:t>
            </w:r>
          </w:p>
          <w:p>
            <w:pPr>
              <w:pStyle w:val="Normal"/>
              <w:bidi w:val="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 V</w:t>
            </w:r>
          </w:p>
          <w:p>
            <w:pPr>
              <w:pStyle w:val="Normal"/>
              <w:bidi w:val="0"/>
              <w:jc w:val="center"/>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8 V</w:t>
            </w:r>
          </w:p>
          <w:p>
            <w:pPr>
              <w:pStyle w:val="Normal"/>
              <w:bidi w:val="0"/>
              <w:jc w:val="center"/>
              <w:rPr/>
            </w:pPr>
            <w:r>
              <w:rPr/>
            </w:r>
          </w:p>
        </w:tc>
      </w:tr>
    </w:tbl>
    <w:p>
      <w:pPr>
        <w:pStyle w:val="Normal"/>
        <w:bidi w:val="0"/>
        <w:jc w:val="left"/>
        <w:rPr/>
      </w:pPr>
      <w:r>
        <w:rPr/>
      </w:r>
    </w:p>
    <w:p>
      <w:pPr>
        <w:pStyle w:val="Normal"/>
        <w:bidi w:val="0"/>
        <w:jc w:val="left"/>
        <w:rPr/>
      </w:pPr>
      <w:r>
        <w:rPr/>
        <w:t>Je nach Akkutyp und -zustand können die Werte differieren. Für den Hausgebrauch sind die Tabellenwerte ausreichend.   </w:t>
      </w:r>
    </w:p>
    <w:p>
      <w:pPr>
        <w:pStyle w:val="Normal"/>
        <w:bidi w:val="0"/>
        <w:jc w:val="left"/>
        <w:rPr/>
      </w:pPr>
      <w:r>
        <w:rPr/>
        <w:t>  </w:t>
      </w: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er nun die verschiedenen Messschaltungen</w:t>
      </w:r>
    </w:p>
    <w:p>
      <w:pPr>
        <w:pStyle w:val="Normal"/>
        <w:bidi w:val="0"/>
        <w:jc w:val="left"/>
        <w:rPr/>
      </w:pPr>
      <w:r>
        <w:rPr/>
        <w:t>Meßaufbau mit Volt- und Amperemeter. Bei höheren Strömen unbedingt die Betriebsanleitung des Gerätes zur Strommessung beachten. Meist dürfen die Geräte nur kurzzeitig mit einem bestimmten Strom beaufschlagt werden! Zum Überwachen der Entladespannung reicht jedoch diese Meßschaltung aus. Der Meßbereich einfacher Digitalmultimeter sollte auf 20V = gestellt werden. Durch Paralellschaltung mehrerer Birnchen addiert sich der Entladestrom.</w:t>
      </w:r>
    </w:p>
    <w:p>
      <w:pPr>
        <w:pStyle w:val="Normal"/>
        <w:bidi w:val="0"/>
        <w:jc w:val="left"/>
        <w:rPr/>
      </w:pPr>
      <w:r>
        <w:rPr/>
        <w:t>   </w:t>
      </w: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e Berechnung der Akku-Kapazität</w:t>
      </w:r>
    </w:p>
    <w:p>
      <w:pPr>
        <w:pStyle w:val="Normal"/>
        <w:bidi w:val="0"/>
        <w:jc w:val="left"/>
        <w:rPr/>
      </w:pPr>
      <w:r>
        <w:rPr/>
        <w:t>Wird ein voll geladener Akku belastet, so sinkt die Akkuspannung anfangs von der Ladeschlußspannung auf die Nennspannung ab und bleibt während des Entladevorganges annähernd gleich, bis sie zum Ende der Entladung sehr schnell zusammenbricht. Diesen Zeitpunkt gilt es zu überwachen um eine Tiefentladung mit hohen Strömen zu verhinder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tzt ein Beispiel zur Kapazitätsrechnung:</w:t>
      </w:r>
    </w:p>
    <w:p>
      <w:pPr>
        <w:pStyle w:val="Normal"/>
        <w:bidi w:val="0"/>
        <w:jc w:val="left"/>
        <w:rPr/>
      </w:pPr>
      <w:r>
        <w:rPr/>
        <w:t>Da wir hier keine hundertprozentige Lösung erhalten, reicht es wenn man den Stromwert bei der Nennspannung zum Rechnen nimmt. Nicht alle Autolampen sind 100% ig gleich, wie man auch selten zwei genau gleiche Akkus finden wird. Ein Akku mit 8 Zellen hat mit einer 75 W Biluxbirne lt. Tabelle eine Stromaufnahme von 1340 mA. 2 Birnen parallel ziehen dementsprechend 2680 mA (man nimmt zweckmäßigerweise die beiden Glühfäden in der Birne.Man hat dann insgesamt 145W). Ich rechne jetzt 2700 mA Stromaufnahme. Ein 1700er Akku wird voraussichtlich ( 1700 / 2700 = 0,63 Std. * 60 = 37,8 min. ) 37 Minuten zum Entladen benötigen, wenn ich ihn wie in Bild 3 mit zwei 75 W Birnchen ( gebrückte 70/75W Biluxbirne) belaste. Mit etwas Sicherheitsreserve brauche ich mir also ca. 30 Minuten keine Gedanken über den Ladezustand des Akkus machen. Nach einer halben Stunde wird es interessant. Jetzt sollte man doch das Meßgerät im Auge behalten. Bei einer Akkuspannung von 7,2 V muß der Akku abgeschlossen werden. Angenommen der Akku hat 36 Minuten bis zur 7,2 V Grenze benötigt, so kann ich jetzt die ungefähre Kapazität ausrechnen: 36 min. * 2700 mA / 60 = 1620 mA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eln</w:t>
      </w:r>
    </w:p>
    <w:p>
      <w:pPr>
        <w:pStyle w:val="Normal"/>
        <w:bidi w:val="0"/>
        <w:ind w:left="708" w:firstLine="708"/>
        <w:jc w:val="left"/>
        <w:rPr/>
      </w:pPr>
      <w:r>
        <w:rPr/>
        <w:t>Akku:</w:t>
      </w:r>
    </w:p>
    <w:p>
      <w:pPr>
        <w:pStyle w:val="Normal"/>
        <w:bidi w:val="0"/>
        <w:ind w:left="708" w:firstLine="708"/>
        <w:jc w:val="left"/>
        <w:rPr/>
      </w:pPr>
      <w:r>
        <w:rPr/>
        <w:t>Entladedauer =</w:t>
        <w:tab/>
        <w:tab/>
        <w:t>Kapazität / Entladestrom</w:t>
      </w:r>
    </w:p>
    <w:p>
      <w:pPr>
        <w:pStyle w:val="Normal"/>
        <w:bidi w:val="0"/>
        <w:ind w:left="708" w:firstLine="708"/>
        <w:jc w:val="left"/>
        <w:rPr/>
      </w:pPr>
      <w:r>
        <w:rPr/>
        <w:t xml:space="preserve">Entladespannung = </w:t>
        <w:tab/>
        <w:t>Zellenzahl * 0,9V      manche entladen auch bis 0,8V</w:t>
      </w:r>
    </w:p>
    <w:p>
      <w:pPr>
        <w:pStyle w:val="Normal"/>
        <w:bidi w:val="0"/>
        <w:ind w:left="708" w:firstLine="708"/>
        <w:jc w:val="left"/>
        <w:rPr/>
      </w:pPr>
      <w:r>
        <w:rPr/>
        <w:t xml:space="preserve">Umrechnung: 1000 mA = </w:t>
        <w:tab/>
        <w:t>1A</w:t>
      </w:r>
    </w:p>
    <w:p>
      <w:pPr>
        <w:pStyle w:val="Normal"/>
        <w:bidi w:val="0"/>
        <w:ind w:left="708" w:firstLine="708"/>
        <w:jc w:val="left"/>
        <w:rPr/>
      </w:pPr>
      <w:r>
        <w:rPr/>
        <w:t> </w:t>
      </w: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axisti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elle 3</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kkutyp</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elastung mit:</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voraussichtliche Entladedauer:</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00er Empfängerakku, 4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x 21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0er Empfängerakku, 4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x 75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7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0er Senderakku, 6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x 21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1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00er Senderakku, 6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 x 75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8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00er Flugakku, 7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x 75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00er Flugakku, 8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x 75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00er Flugakku, 10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x 75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 Minuten</w:t>
            </w:r>
          </w:p>
          <w:p>
            <w:pPr>
              <w:pStyle w:val="Normal"/>
              <w:bidi w:val="0"/>
              <w:jc w:val="center"/>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0er Flugakku, 10 Zellen</w:t>
            </w:r>
          </w:p>
          <w:p>
            <w:pPr>
              <w:pStyle w:val="Normal"/>
              <w:bidi w:val="0"/>
              <w:jc w:val="center"/>
              <w:rPr/>
            </w:pPr>
            <w:r>
              <w:rPr/>
            </w:r>
          </w:p>
          <w:p>
            <w:pPr>
              <w:pStyle w:val="Normal"/>
              <w:bidi w:val="0"/>
              <w:jc w:val="left"/>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 x 75 W*</w:t>
            </w:r>
          </w:p>
          <w:p>
            <w:pPr>
              <w:pStyle w:val="Normal"/>
              <w:bidi w:val="0"/>
              <w:jc w:val="center"/>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 Minuten</w:t>
            </w:r>
          </w:p>
          <w:p>
            <w:pPr>
              <w:pStyle w:val="Normal"/>
              <w:bidi w:val="0"/>
              <w:jc w:val="center"/>
              <w:rPr/>
            </w:pPr>
            <w:r>
              <w:rPr/>
            </w:r>
          </w:p>
        </w:tc>
      </w:tr>
    </w:tbl>
    <w:p>
      <w:pPr>
        <w:pStyle w:val="Normal"/>
        <w:bidi w:val="0"/>
        <w:jc w:val="left"/>
        <w:rPr/>
      </w:pPr>
      <w:r>
        <w:rPr/>
      </w:r>
    </w:p>
    <w:p>
      <w:pPr>
        <w:pStyle w:val="Normal"/>
        <w:bidi w:val="0"/>
        <w:jc w:val="left"/>
        <w:rPr/>
      </w:pPr>
      <w:r>
        <w:rPr/>
        <w:t> </w:t>
      </w:r>
    </w:p>
    <w:p>
      <w:pPr>
        <w:pStyle w:val="Normal"/>
        <w:bidi w:val="0"/>
        <w:jc w:val="left"/>
        <w:rPr/>
      </w:pPr>
      <w:r>
        <w:rPr/>
        <w:t xml:space="preserve">2 x 75 W entspricht in der Praxis einer normalen LKW Autolampe, bei der man beide Glühwendeln benutzt. Ich habe zwichen den beiden Anschlüssen meines Prüflings (Tungsram) so gut wie keinen Unterschied in Bezug Stromaufnahme messen können!   </w:t>
      </w:r>
    </w:p>
    <w:p>
      <w:pPr>
        <w:pStyle w:val="Normal"/>
        <w:bidi w:val="0"/>
        <w:jc w:val="left"/>
        <w:rPr/>
      </w:pPr>
      <w:r>
        <w:rPr/>
        <w:t>Ich weiß, daß die hier genannten Rechenbeispiele nur Näherungswerte sein können. Hängen ja zu viele Einzelfaktoren zusammen. Wenn man aber jedes mal den gleichen Meßaufbau für einen bestimmten Akku verwendet, so kann man nach den Jahren bestimmte Rückschlüsse auf den Akkuzustand ziehen. Es gibt auch Meßgeräte, mit denen es ein Leichtes ist Akkus zu pflegen. Aber solche Geräte kann sich nun mal nicht jeder leis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effekt ???</w:t>
      </w:r>
    </w:p>
    <w:p>
      <w:pPr>
        <w:pStyle w:val="Normal"/>
        <w:bidi w:val="0"/>
        <w:jc w:val="left"/>
        <w:rPr/>
      </w:pPr>
      <w:r>
        <w:rPr/>
        <w:t>Bestimmt hat schon der eine oder andere den Tip bekommen, seinen Sender über Nacht einmal eingeschaltet zu lassen, um ihn vollständig zu entladen. Das stimmt. Ist jedoch nicht die feine englische Art, weil meistens mehr als 1/10 der Nennkapazität Strom fließt. Entfernt man noch die Antenne, kann die Endstufe beschädigt werden. Wird ein Akku manchmal vollständig entladen, so wird er bei der nächsten Ladung wieder vollständig formiert. Der Entladestrom sollte jedoch nicht größer als 1/10 der Nennkapazität sein. Zum Vollständigen Entladen tut es ein 24 V / 4 W Birnchen über Nacht (man kann ja morgens mit dem Multimeter messen, ob er schon leer ist). Ein bis zwei mal im Jahr angewandt hilft es den so gefürchteten Memoryeffekt vorzubeug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r dem Winter  </w:t>
      </w:r>
    </w:p>
    <w:p>
      <w:pPr>
        <w:pStyle w:val="Normal"/>
        <w:bidi w:val="0"/>
        <w:jc w:val="left"/>
        <w:rPr/>
      </w:pPr>
      <w:r>
        <w:rPr/>
        <w:t>Entlade ich prinzipiell alle Akkus und bewahre sie an einem kühlen, frostfreien Ort au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ch dem Winter</w:t>
      </w:r>
    </w:p>
    <w:p>
      <w:pPr>
        <w:pStyle w:val="Normal"/>
        <w:bidi w:val="0"/>
        <w:jc w:val="left"/>
        <w:rPr/>
      </w:pPr>
      <w:r>
        <w:rPr/>
        <w:t>Ich beginne eine Woche vor dem ersten Start alle benötigten Akkus normal aufzuladen. Dann werden sie zwei mal gemessen. Mit der dritten Normalladung gehe ich anschließend auf das Fluggelände - auch mit meinen Elektroflugakkus bin ich bisher damit gut gefahren. Die Schnelladung bringt nach den ersten Ladungen wieder die volle Kapazitä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f dem Gelände</w:t>
      </w:r>
    </w:p>
    <w:p>
      <w:pPr>
        <w:pStyle w:val="Normal"/>
        <w:bidi w:val="0"/>
        <w:jc w:val="left"/>
        <w:rPr/>
      </w:pPr>
      <w:r>
        <w:rPr/>
        <w:t>Man sollte einen Flugakku nur im entladenen Zustand aufladen. Der Akku wird zweckmäßigerweise "leergeflogen". Man merkt es, wenn das Modell nicht mehr auf Höhe kommt. Man hört auch die Drehzahlabnahme des Motors. Jedoch sollte man vor der Ladeschlußspannung abschalten. Ja, ich weiß schon. Man hat ja keine Meßbrille auf! Kann man ja mal auf dem Boden messen wie das klingen muß. Übung macht den Meister. Ganz vorsichtige Piloten können ihren Akku auf dem Platz mit eine Autobirne entladen. Hier bietet sich bis 8 Zellen eine 12V / 55W H-3 Birne an. Notfalls einen unbeobachteten Nebelscheinwerfer plündern! Entladeströme siehe Tabelle 1. Ladegeräte gibt es in den verschiedensten Ausführungen. Für Einsteiger gibt es Delta-Peak Lader bis 12 Zellen und 4A schon um die 130.- DM.</w:t>
      </w:r>
    </w:p>
    <w:p>
      <w:pPr>
        <w:pStyle w:val="Normal"/>
        <w:bidi w:val="0"/>
        <w:jc w:val="left"/>
        <w:rPr/>
      </w:pPr>
      <w:r>
        <w:rPr/>
      </w:r>
    </w:p>
    <w:p>
      <w:pPr>
        <w:pStyle w:val="Normal"/>
        <w:bidi w:val="0"/>
        <w:jc w:val="left"/>
        <w:rPr/>
      </w:pPr>
      <w:r>
        <w:rPr/>
        <w:t>Ich hoffe hier nicht mehr Unklarheiten als unbedingt nötig geschaffen zu haben. Aber wenn man sich dem Elektroflug widmen will, gehört ein wenig Theorie und eine gewisse Grundausstattung an Elektrowerkzeugen und -meßgeräten dazu.</w:t>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